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8000"/>
          <w:sz w:val="32"/>
          <w:szCs w:val="32"/>
          <w:lang w:val="en-US" w:eastAsia="en-US"/>
        </w:rPr>
        <w:object w:dxaOrig="8698" w:dyaOrig="8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6pt;margin-top:-5.1pt;width:121.5pt;height:116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09165822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2024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DÁPIO – QUILOMBOLA - 20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4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2700"/>
        <w:gridCol w:w="2520"/>
        <w:gridCol w:w="25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Abac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+ pão com margarina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çã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mã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laran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rão alho e carne de porco em cubo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/ salada de tomate e alfa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legumes e carne moí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elânic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e feijão e filé de tilápia assado com purê de batata e salada de repolho com cenour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angu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dioca refogada com frango desfiado/ salada de tomate e alfa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elânci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carne cubos com batata doce / Salada repolho e pepino e tomate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çã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mã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laran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rão alho e carne de porco em cubo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/ salada de tomate e alfa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legumes e carne moí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elânic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e feijão e filé de tilápia assado com purê de batata e salada de repolho com cenour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angu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dioca refogada com frango desfiado/ salada de tomate e alfa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elânci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carne cubos com batata doce / Salada repolho e pepino e tomate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coito com suco de frut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9:16:00Z</dcterms:created>
  <dc:creator>Usuário</dc:creator>
  <dc:description/>
  <cp:keywords/>
  <dc:language>en-US</dc:language>
  <cp:lastModifiedBy>Stefany Rodrigues</cp:lastModifiedBy>
  <cp:lastPrinted>2023-03-21T09:55:00Z</cp:lastPrinted>
  <dcterms:modified xsi:type="dcterms:W3CDTF">2024-02-19T19:16:00Z</dcterms:modified>
  <cp:revision>2</cp:revision>
  <dc:subject/>
  <dc:title>Segunda feira</dc:title>
</cp:coreProperties>
</file>